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-443865</wp:posOffset>
            </wp:positionV>
            <wp:extent cx="723900" cy="8763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900"/>
        <w:jc w:val="center"/>
        <w:rPr/>
      </w:pPr>
      <w:r>
        <w:rPr/>
        <w:t xml:space="preserve">           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- Осинниковский городской округ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567"/>
        <w:jc w:val="both"/>
        <w:rPr>
          <w:color w:val="000000"/>
        </w:rPr>
      </w:pPr>
      <w:r>
        <w:rPr/>
        <w:t xml:space="preserve">         </w:t>
      </w:r>
      <w:r>
        <w:rPr>
          <w:u w:val="single"/>
        </w:rPr>
        <w:t xml:space="preserve">               </w:t>
      </w:r>
      <w:r>
        <w:rPr>
          <w:color w:val="000000"/>
          <w:u w:val="single"/>
        </w:rPr>
        <w:tab/>
        <w:tab/>
      </w:r>
      <w:r>
        <w:rPr>
          <w:color w:val="000000"/>
        </w:rPr>
        <w:tab/>
        <w:t xml:space="preserve"> </w:t>
        <w:tab/>
        <w:t xml:space="preserve">                                                                     № </w:t>
      </w:r>
      <w:r>
        <w:rPr>
          <w:u w:val="single"/>
        </w:rPr>
        <w:t xml:space="preserve">  </w:t>
      </w:r>
      <w:r>
        <w:rPr>
          <w:color w:val="000000"/>
          <w:u w:val="single"/>
        </w:rPr>
        <w:tab/>
        <w:tab/>
      </w:r>
      <w:r>
        <w:rPr>
          <w:u w:val="single"/>
        </w:rPr>
        <w:t xml:space="preserve">             </w:t>
      </w:r>
      <w:r>
        <w:rPr>
          <w:color w:val="000000"/>
        </w:rPr>
        <w:t xml:space="preserve">   </w:t>
      </w:r>
    </w:p>
    <w:p>
      <w:pPr>
        <w:pStyle w:val="Normal"/>
        <w:ind w:hanging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hanging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en-US"/>
        </w:rPr>
      </w:pPr>
      <w:r>
        <w:rPr/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en-US"/>
        </w:rPr>
      </w:pPr>
      <w:r>
        <w:rPr/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en-US"/>
        </w:rPr>
      </w:pPr>
      <w:r>
        <w:rPr/>
        <w:t xml:space="preserve">«Выдача разрешения или отказ в выдаче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en-US"/>
        </w:rPr>
      </w:pPr>
      <w:r>
        <w:rPr/>
        <w:t xml:space="preserve">разрешения на перевод жилого помещения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в нежилое и нежилого помещения в жилое»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вязи с внесением изменений в Градостроительный кодекс Российской Федерации и отдельные законодательные акты Российской Федерации Федерального, руководствуясь постановлением Правительства Российской Федерации от 11.11.2005 г.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Коллегии Администрации Кемеровской области от 10.04.2006г. № 91 «Об административной реформе в Кемеровской области в 2006 - 2010 годах», Федеральным законом от 27.07.2010 №210-ФЗ «Об организации предоставления государственных и муниципальных услуг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</w:t>
      </w:r>
      <w:r>
        <w:rPr/>
        <w:t>1. Признать утратившим силу Постановление администрации Осинниковского городского округа № 648-нп от 27.04.2011г. «Об утверждении Административного регламента по предоставлению муниципальной услуги «Выдача разрешения или отказ в выдаче разрешения на перевод жилого помещения в нежилое и нежилого помещения в жилое»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</w:t>
      </w:r>
      <w:r>
        <w:rPr/>
        <w:t>2. Утвердить административный регламент предоставления муниципальной услуги «Выдача разрешения или отказ в выдаче разрешения на перевод жилого помещения в нежилое и нежилого помещения в жилое», согласно приложению к настоящему постановлению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Уполномочить отдел архитектуры и градостроительства администрации Осинниковского городского округа предоставлять муниципальную услугу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Опубликовать настоящее Постановление в городской муниципальной общественно-политической газете «Время и Жизнь» и разместить на официальном сайте администрации Осинниковского городского округа в сети Интер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настоящего Постановления возложить на заместителя Главы городского округа по строительству О.В. Ефиманов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540"/>
        <w:jc w:val="both"/>
        <w:outlineLvl w:val="0"/>
        <w:rPr/>
      </w:pPr>
      <w:r>
        <w:rPr>
          <w:rFonts w:cs="Times New Roman CYR" w:ascii="Times New Roman CYR" w:hAnsi="Times New Roman CYR"/>
        </w:rPr>
        <w:t xml:space="preserve">6. </w:t>
      </w:r>
      <w:r>
        <w:rPr/>
        <w:t>Контроль за исполнением технической документации возложить на начальника отдела архитектуры и градостроительства администрации Осинниковского городского округа О.В. Ненашеву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540"/>
        <w:jc w:val="both"/>
        <w:outlineLvl w:val="0"/>
        <w:rPr/>
      </w:pPr>
      <w:r>
        <w:rPr/>
      </w:r>
    </w:p>
    <w:p>
      <w:pPr>
        <w:pStyle w:val="Normal"/>
        <w:spacing w:lineRule="exact" w:line="260"/>
        <w:ind w:firstLine="540"/>
        <w:rPr/>
      </w:pPr>
      <w:r>
        <w:rPr/>
        <w:t>7. Постановление вступает в силу со дня его официального опубликования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Глава Осинниковского </w:t>
        <w:br/>
        <w:t>городского округа</w:t>
        <w:tab/>
        <w:t xml:space="preserve">             </w:t>
        <w:tab/>
        <w:tab/>
        <w:tab/>
        <w:tab/>
        <w:t xml:space="preserve">  И.В. Романов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          О.В. Ефиманов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   (подпись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__         О.В. Ненашев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   (подпись)</w:t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А.И. Юхневич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4-13-32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администрации Осинниковского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городского  округ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_________  </w:t>
      </w:r>
      <w:r>
        <w:rPr/>
        <w:t xml:space="preserve">№ </w:t>
      </w:r>
      <w:r>
        <w:rPr>
          <w:u w:val="single"/>
        </w:rPr>
        <w:t>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дминистративный Регламент по предоставлению муниципальной услуг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Выдача разрешения или отказ в выдаче разрешения на перевод жилого помещения в нежилое и нежилого помещения в жилое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й административный регламент разработан в целях повышения качества и доступности предоставления муниципальной услуги, определяет порядок, сроки и последовательность действий при предоставлении муниципальной услуги.</w:t>
      </w:r>
    </w:p>
    <w:p>
      <w:pPr>
        <w:pStyle w:val="ConsPlusTitle"/>
        <w:widowControl/>
        <w:jc w:val="both"/>
        <w:rPr/>
      </w:pPr>
      <w:r>
        <w:rPr>
          <w:b w:val="false"/>
        </w:rPr>
        <w:t>Предоставление муниципальной услуги «Выдача разрешения или отказ в выдаче разрешения на перевод жилого помещения в нежилое и нежилого помещения в жилое»  осуществляется отделом  архитектуры и градостроительства администрации Осинниковского городского округа в соответствии с:</w:t>
      </w:r>
    </w:p>
    <w:p>
      <w:pPr>
        <w:pStyle w:val="Normal"/>
        <w:autoSpaceDE w:val="false"/>
        <w:jc w:val="both"/>
        <w:rPr/>
      </w:pPr>
      <w:r>
        <w:rPr/>
        <w:t>Конституцией Российской Федерации;</w:t>
      </w:r>
    </w:p>
    <w:p>
      <w:pPr>
        <w:pStyle w:val="Normal"/>
        <w:autoSpaceDE w:val="false"/>
        <w:jc w:val="both"/>
        <w:rPr/>
      </w:pPr>
      <w:r>
        <w:rPr/>
        <w:t>Жилищным кодексом Российской Федерации;</w:t>
      </w:r>
    </w:p>
    <w:p>
      <w:pPr>
        <w:pStyle w:val="Normal"/>
        <w:autoSpaceDE w:val="false"/>
        <w:jc w:val="both"/>
        <w:rPr/>
      </w:pPr>
      <w:r>
        <w:rPr/>
        <w:t>Градостроительным кодексом Российской Федерации;</w:t>
      </w:r>
    </w:p>
    <w:p>
      <w:pPr>
        <w:pStyle w:val="Normal"/>
        <w:autoSpaceDE w:val="false"/>
        <w:jc w:val="both"/>
        <w:rPr/>
      </w:pPr>
      <w:r>
        <w:rPr/>
        <w:t>Федеральным законом Российской Федерации от 06.10.2003 N 131-ФЗ "Об общих принципах организации местного самоуправления в Российской Федерации";</w:t>
      </w:r>
    </w:p>
    <w:p>
      <w:pPr>
        <w:pStyle w:val="Normal"/>
        <w:ind w:firstLine="540"/>
        <w:jc w:val="both"/>
        <w:rPr/>
      </w:pPr>
      <w:r>
        <w:rPr/>
        <w:t>Уставом Муниципального образования - Осинниковский городской округ; Федеральным законом от 07.07.2010г. № 210-ФЗ  « 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2. Требования, предъявляемые к порядку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Порядок информирования о муниципальной услуге.</w:t>
      </w:r>
    </w:p>
    <w:p>
      <w:pPr>
        <w:pStyle w:val="Normal"/>
        <w:autoSpaceDE w:val="false"/>
        <w:ind w:firstLine="540"/>
        <w:jc w:val="both"/>
        <w:rPr/>
      </w:pPr>
      <w:r>
        <w:rPr/>
        <w:t>2.1.1. Справки и консультации о выдаче разрешения на перевод жилого помещения в нежилое помещение и нежилого помещения в жилое помещение можно получить непосредственно в отделе архитектуры и градостроительства администрации Осинниковский городской округ (далее отдел архитектуры и градостроительства) по адресу, указанному в п. 2.1.2 административного регламента, или по телефону 8(38471) 4-13-32.</w:t>
      </w:r>
    </w:p>
    <w:p>
      <w:pPr>
        <w:pStyle w:val="Normal"/>
        <w:autoSpaceDE w:val="false"/>
        <w:ind w:firstLine="709"/>
        <w:rPr/>
      </w:pPr>
      <w:r>
        <w:rPr/>
        <w:t xml:space="preserve">2.1.2. </w:t>
      </w:r>
      <w:r>
        <w:rPr>
          <w:szCs w:val="28"/>
          <w:lang w:eastAsia="en-US"/>
        </w:rPr>
        <w:t>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(далее – МФ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официальном сайте МФЦ Информирование граждан о порядке предоставления муниципальной услуги в МФЦ, о ходе выполнения запросов о предоставлении муниципальной услуги, а также по иным вопросам, связанным с предоставлением муниципальной услуги, консультирование граждан о порядке предоставления государственных и муниципальных услуг в МФЦ осуществляются в порядке, установленном настоящей главой, МФЦ, с которыми уполномоченный орган заключил в соответствии с законодательством соглашения о взаимодейств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использованием средств телефонной, почтовой и электронной связи, в том числе через официальный сайт уполномоченного органа в информационно-телекоммуникационной сети «Интернет», официальный сайт МФЦ, а также через региональную государственную информационную систему «Региональный портал государственных и муниципальных услуг (наименование области)»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42.gosuslugi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может свободно выбирать варианты получения личной консультации: в режиме личного общения, по телефону, в электронном виде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требованиями к консультированию заинтересованных лиц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четкость в изложении материалов, своевременность, полнота информации, удобство и доступность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, осуществляющий индивидуальное устное консультирование, должен принять все необходимые меры для ответа, в т.ч. с привлечением других сотрудников отдела. В случае, если подготовка ответа требует продолжительного времени сотрудник, осуществляющий индивидуальное устное консультирование, может предложить заинтересованному лицу обратиться письменно, либо назначить любое другое удобное для заинтересованного лица время консультации.</w:t>
      </w:r>
    </w:p>
    <w:p>
      <w:pPr>
        <w:pStyle w:val="Normal"/>
        <w:autoSpaceDE w:val="false"/>
        <w:ind w:firstLine="540"/>
        <w:jc w:val="both"/>
        <w:rPr/>
      </w:pPr>
      <w:r>
        <w:rPr/>
        <w:t>При ответе на телефонные звонки специалист отдела, осуществляющий прием и консультирование, сняв трубку, должен представиться (фамилия, имя, отчество, наименование отдела). Сотрудник отдела, осуществляющий прием и консультирование (по телефону или лично), должен корректно и внимательно относиться к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.1.3. Место нахождения отдела архитектуры и градостроительства администрации  Осинниковского городского округа: г. Осинники, ул. Советская, 6 кабинеты № 5 и  №6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чтовый адрес: 652811, Кемеровская обл., г. Осинники ул. Советская, 6 кабинеты №3 и № 5. тел. 8-384-71-4-39-34, тел. 8-384-71-4-13-32,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rhit</w:t>
      </w:r>
      <w:r>
        <w:rPr/>
        <w:t>-</w:t>
      </w:r>
      <w:r>
        <w:rPr>
          <w:lang w:val="en-US"/>
        </w:rPr>
        <w:t>osin</w:t>
      </w:r>
      <w:r>
        <w:rPr/>
        <w:t>@</w:t>
      </w:r>
      <w:r>
        <w:rPr>
          <w:lang w:val="en-US"/>
        </w:rPr>
        <w:t>mail</w:t>
      </w:r>
      <w:r>
        <w:rPr/>
        <w:t>.ru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ёмные часы: вторник, четверг с 8-00 до 16-00 с перерывом на обед с 12-00 до 13-00.  </w:t>
      </w:r>
    </w:p>
    <w:p>
      <w:pPr>
        <w:pStyle w:val="Normal"/>
        <w:autoSpaceDE w:val="false"/>
        <w:ind w:firstLine="540"/>
        <w:jc w:val="both"/>
        <w:rPr/>
      </w:pPr>
      <w:r>
        <w:rPr/>
        <w:t>Все консультации, а также предоставленные сотрудниками отдела архитектуры и градостроительства в ходе консультаций документы, являются бесплат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Описание конечного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2.1. Результатом оказания муниципальной услуги будут являться:</w:t>
      </w:r>
    </w:p>
    <w:p>
      <w:pPr>
        <w:pStyle w:val="Normal"/>
        <w:autoSpaceDE w:val="false"/>
        <w:ind w:firstLine="540"/>
        <w:jc w:val="both"/>
        <w:rPr/>
      </w:pPr>
      <w:r>
        <w:rPr/>
        <w:t>- принятие решения о согласовании изменения назначения жилого помещения в нежилое помещение и нежилого помещения в жилое помещение;</w:t>
      </w:r>
    </w:p>
    <w:p>
      <w:pPr>
        <w:pStyle w:val="Normal"/>
        <w:autoSpaceDE w:val="false"/>
        <w:ind w:firstLine="540"/>
        <w:jc w:val="both"/>
        <w:rPr/>
      </w:pPr>
      <w:r>
        <w:rPr/>
        <w:t>- выдача заявителю разрешения на перевод жилого помещения в нежилое помещение и нежилого помещения в жилое помещени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хранение выданных разрешений, документ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3. Получател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3.1. Получателями муниципальной услуги являются физические и юридические лица - собственники жилых помещений и нежилых помещений.</w:t>
      </w:r>
    </w:p>
    <w:p>
      <w:pPr>
        <w:pStyle w:val="Normal"/>
        <w:autoSpaceDE w:val="false"/>
        <w:ind w:firstLine="540"/>
        <w:jc w:val="both"/>
        <w:rPr/>
      </w:pPr>
      <w:r>
        <w:rPr/>
        <w:t>От имени физических и юридических лиц могут действовать уполномоченные ими представи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4. Требования к удобству и комфорту мест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4.1. Заявителям обеспечивается своевременное рассмотрение документов, комфортное и быстрое прохождение всех формальностей, связанных с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4.2. Помещение, в котором оказывается муниципальная услуга, располагается по месту нахождения отдела архитектуры и градо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Рабочие место специалиста оборудовано оргтехникой, необходимым программным обеспечением, позволяющим организовать предоставление муниципальной услуги в установленные сроки, обеспечены бумагой, расходными материалами, канцелярскими товарами.</w:t>
      </w:r>
    </w:p>
    <w:p>
      <w:pPr>
        <w:pStyle w:val="Normal"/>
        <w:autoSpaceDE w:val="false"/>
        <w:ind w:firstLine="540"/>
        <w:jc w:val="both"/>
        <w:rPr/>
      </w:pPr>
      <w:r>
        <w:rPr/>
        <w:t>Сдача документов происходит в комфортных условиях - в кабинете, оборудованном специальным местом для возможности оформления документов. Время ожидания не превышает пятнадцати минут, как при сдаче документов, так и при их получении.</w:t>
      </w:r>
    </w:p>
    <w:p>
      <w:pPr>
        <w:pStyle w:val="Normal"/>
        <w:autoSpaceDE w:val="false"/>
        <w:ind w:firstLine="540"/>
        <w:jc w:val="both"/>
        <w:rPr/>
      </w:pPr>
      <w:r>
        <w:rPr/>
        <w:t>2.4.3. Заявление о переводе жилого помещения в нежилое помещение и нежилого помещения в жилое помещение пишется на бланках установленной формы согласно приложению №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5. Сроки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дел архитектуры и градостроительства выдает уведомление на перевод жилого помещения в нежилое и нежилого в жилое после издания постановления администрации Осинниковского городского округа или отказывает в выдаче такого уведомления с указанием причин отказа в течение 3 дней со дня принятия решения на комиссии по рассмотрению заявлений и иных требуемых документов о переводе жилых помещений в нежилые и нежилых в жилые (далее – комиссия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6.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шение об отказе в переводе жилого помещения в нежилое помещение принимается в случае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сли не представлен пакет необходимых документов для предоставления 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й услуги, предусмотренных подпунктом 3.1.1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autoSpaceDE w:val="false"/>
        <w:ind w:firstLine="540"/>
        <w:jc w:val="both"/>
        <w:rPr/>
      </w:pPr>
      <w:r>
        <w:rPr/>
        <w:t>если переводимое помещение является частью жилого помещения, либо используется собственником данного помещения или иным гражданином в качестве места постоянного про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если право собственности на переводимое помещение обременено правами каких-либо лиц;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многоквартирном жилом доме переводимая квартира расположена выше первого этажа над жилым помещением.</w:t>
      </w:r>
    </w:p>
    <w:p>
      <w:pPr>
        <w:pStyle w:val="Normal"/>
        <w:autoSpaceDE w:val="false"/>
        <w:ind w:firstLine="540"/>
        <w:jc w:val="both"/>
        <w:rPr/>
      </w:pPr>
      <w:r>
        <w:rPr/>
        <w:t>2.7. Муниципальная услуга по выдаче разрешения на перевод жилого помещения в нежилое помещение и нежилого помещения в жилое помещение исполняется в течение 25 рабочих дн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Административные процедур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/>
        <w:t>1) прием необходимых документов от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2) выдача заявителю расписки в получении документов с указанием их перечня  и даты получения (по форме согласно приложения №4);</w:t>
      </w:r>
    </w:p>
    <w:p>
      <w:pPr>
        <w:pStyle w:val="Normal"/>
        <w:autoSpaceDE w:val="false"/>
        <w:ind w:firstLine="540"/>
        <w:jc w:val="both"/>
        <w:rPr/>
      </w:pPr>
      <w:r>
        <w:rPr/>
        <w:t>3) проверка наличия необходим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/>
        <w:t>4) рассмотрение заявления и документации на заседании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5) выдача заявителю уведомления на перевод;</w:t>
      </w:r>
    </w:p>
    <w:p>
      <w:pPr>
        <w:pStyle w:val="Normal"/>
        <w:autoSpaceDE w:val="false"/>
        <w:ind w:firstLine="540"/>
        <w:jc w:val="both"/>
        <w:rPr/>
      </w:pPr>
      <w:r>
        <w:rPr/>
        <w:t>6) отказ в выдаче уведомления на перевод;</w:t>
      </w:r>
    </w:p>
    <w:p>
      <w:pPr>
        <w:pStyle w:val="Normal"/>
        <w:autoSpaceDE w:val="false"/>
        <w:ind w:firstLine="540"/>
        <w:jc w:val="both"/>
        <w:rPr/>
      </w:pPr>
      <w:r>
        <w:rPr/>
        <w:t>7) выдача акта приемоч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Блок-схема предоставления муниципальной услуги приводится в приложении N 1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>3.1.1. Прием необходимых документов от заявителя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на предоставление муниципальной услуги оформляется на имя Главы города. Для получения муниципальной услуги заявитель представляет в отдел архитектуры и градостроительства пакет необходимой документации:</w:t>
      </w:r>
    </w:p>
    <w:p>
      <w:pPr>
        <w:pStyle w:val="Normal"/>
        <w:autoSpaceDE w:val="false"/>
        <w:ind w:firstLine="540"/>
        <w:jc w:val="both"/>
        <w:rPr/>
      </w:pPr>
      <w:r>
        <w:rPr/>
        <w:t>1) правоустанавливающие документы на переводимое помещение;</w:t>
      </w:r>
    </w:p>
    <w:p>
      <w:pPr>
        <w:pStyle w:val="Normal"/>
        <w:autoSpaceDE w:val="false"/>
        <w:ind w:firstLine="540"/>
        <w:jc w:val="both"/>
        <w:rPr/>
      </w:pPr>
      <w:r>
        <w:rPr/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540"/>
        <w:jc w:val="both"/>
        <w:rPr/>
      </w:pPr>
      <w:r>
        <w:rPr/>
        <w:t>3) поэтажный план дома, в котором находится переводимое помещение;</w:t>
      </w:r>
    </w:p>
    <w:p>
      <w:pPr>
        <w:pStyle w:val="Normal"/>
        <w:autoSpaceDE w:val="false"/>
        <w:ind w:firstLine="540"/>
        <w:jc w:val="both"/>
        <w:rPr/>
      </w:pPr>
      <w:r>
        <w:rPr/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).</w:t>
      </w:r>
    </w:p>
    <w:p>
      <w:pPr>
        <w:pStyle w:val="Normal"/>
        <w:autoSpaceDE w:val="false"/>
        <w:ind w:firstLine="540"/>
        <w:jc w:val="both"/>
        <w:rPr/>
      </w:pPr>
      <w:r>
        <w:rPr/>
        <w:t>3.1.2. Проверка наличия необходимой документации осуществляется специалистом отдела архитектуры и градостроительства администрации гор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3. Рассмотрение заявления и документации на заседании комиссии 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с визой Главы города и комплект документации, проверенный специалистом отдела архитектуры и градостроительства администрации города, предоставляются на заседание комиссии, для принятия решения по переводу жилого помещения в нежилое и нежилого в жилое. После принятия решения комиссией о переводе жилого помещения в нежилое и (или) нежилого в жилое готовится проект постановления администрации Осиннико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3.1.4. Выдача заявителю уведомления на перевод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явителю выдается уведомление на перевод и перепланировку жилого помещения в нежилое и нежилого в жилое по форме, утвержденной постановлением Правительства Российской Федерации. Уведомление оформляется в двух экземплярах. Один экземпляр выдается заявителю, второй хранится в отделе архитектуры и градостроительства. </w:t>
      </w:r>
    </w:p>
    <w:p>
      <w:pPr>
        <w:pStyle w:val="Normal"/>
        <w:autoSpaceDE w:val="false"/>
        <w:ind w:firstLine="540"/>
        <w:jc w:val="both"/>
        <w:rPr/>
      </w:pPr>
      <w:r>
        <w:rPr/>
        <w:t>3.1.5. Отказ в выдаче уведомления на перевод</w:t>
      </w:r>
    </w:p>
    <w:p>
      <w:pPr>
        <w:pStyle w:val="Normal"/>
        <w:autoSpaceDE w:val="false"/>
        <w:ind w:firstLine="540"/>
        <w:jc w:val="both"/>
        <w:rPr/>
      </w:pPr>
      <w:r>
        <w:rPr/>
        <w:t>При отсутствии документов, предусмотренных подпунктом 3.1.1 настоящего административного регламента, и в случае выявления причин, оговоренных в пункте 2.6 настоящего административного регламента, заявитель уведомляется об отказе в выдаче уведомления на перевод и перепланировку жилого помещения в нежилое и нежилого в жилое с обоснованием причин отказа в трехдневный срок со дня принятия тако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3.1.7. Выдача акта приемочной комиссии</w:t>
      </w:r>
    </w:p>
    <w:p>
      <w:pPr>
        <w:pStyle w:val="Normal"/>
        <w:autoSpaceDE w:val="false"/>
        <w:ind w:firstLine="540"/>
        <w:jc w:val="both"/>
        <w:rPr/>
      </w:pPr>
      <w:r>
        <w:rPr/>
        <w:t>Завершение перевода жилого помещения в нежилое и нежилого в жилое подтверждается актом приемочной комиссии по форме, согласно приложению № 3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Акт приемочной комиссии выдается заявителю отделом архитектуры и градостроительства администрации Осиннико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рядок оформления документации по вводу в эксплуатацию завершения работ после реконструкции определен ст. 55 Градостроительного Кодекса РФ. </w:t>
      </w:r>
    </w:p>
    <w:p>
      <w:pPr>
        <w:pStyle w:val="Normal"/>
        <w:autoSpaceDE w:val="false"/>
        <w:ind w:firstLine="540"/>
        <w:jc w:val="both"/>
        <w:rPr/>
      </w:pPr>
      <w:r>
        <w:rPr/>
        <w:t>Акт приемочной комиссии и (или) разрешение на ввод являются основанием для постановки на государственный учет, внесения изменений в документы государственного учета, на кадастровый учет в органах юсти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и формы контроля предоставления</w:t>
      </w:r>
    </w:p>
    <w:p>
      <w:pPr>
        <w:pStyle w:val="Normal"/>
        <w:autoSpaceDE w:val="false"/>
        <w:jc w:val="center"/>
        <w:rPr/>
      </w:pPr>
      <w:r>
        <w:rPr/>
        <w:t>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 документов для принятия решений и подготовки ответов на обращения заявителей, содержащих жалобы на решения (бездействие) должностных лиц отдела  архитектуры и градостроительства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Досудебный (внесудебный) порядок обжалования действий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бездействия) исполнительного органа, предоставляющего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ую услугу, а также должностных лиц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5.1. Действия (бездействие) и решения отдела, осуществляющего выдачу разрешения на ввод объекта в эксплуатацию, принятые в рамках предоставления данной муниципальной услуги, могут быть обжалованы в порядке, </w:t>
      </w:r>
    </w:p>
    <w:p>
      <w:pPr>
        <w:pStyle w:val="Normal"/>
        <w:spacing w:before="0" w:after="0"/>
        <w:contextualSpacing/>
        <w:jc w:val="both"/>
        <w:rPr/>
      </w:pPr>
      <w:r>
        <w:rPr/>
        <w:t>предусмотренном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2. Заявитель вправе обжаловать (в письменном виде, в ходе личного обращения, в электронной форме) действия (бездействия) и решения, обратившись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- к руководителю отдела, осуществляющего выдачу разреше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- в высший исполнительный орган местного самоуправле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- в органы Прокуратуры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- в суд, в порядке, предусмотренном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5.3. В рассмотрении обращения в отдел отказано  быть не может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5.4. Основанием для начала процедуры досудебного (внесудебного) обжалования являются письменные (в электронной форме)   либо устные (при личном приеме) обращения заяв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В своем письменном обращении заявитель в обязательном порядке указывает информацию в соответствии с Федеральным законом от 27.07.2010 №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исьменное обращение должно содержать следующую информаци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именование уполномоченного органа, в который направляется обращение, либо должность руководителя уполномоченного органа, в который направляется обращение, либо его фамилия, имя, отчество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фамилия, имя, отчество (при наличии) заявителя, почтовый адрес, по которому должен быть направлен отве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именование отдела, участвующего в предоставлении муниципальной  услуги, должность, фамилия, имя и отчество должностного лица, муниципального служащего (при наличии сведений), решение и действия (бездействие) которого обжалуютс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ущество обжалуемого решения и действий (бездействия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личная подпись и да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ополнительно в обращении могут указываться причины несогласия с обжалуемым решением и действиями (бездействием) 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й (бездействия), а также иные сведения можно сообщить по номерам телефонов: 4-39-34 (начальник отдела), 4-33-46, 4-39-26  (приёмная Главы города), на официальном сайте администрации Осинниковского городского округа в сети Интернет </w:t>
      </w:r>
      <w:hyperlink r:id="rId4">
        <w:r>
          <w:rPr>
            <w:rStyle w:val="InternetLink"/>
          </w:rPr>
          <w:t>http://www.osinniki.org</w:t>
        </w:r>
      </w:hyperlink>
      <w:r>
        <w:rPr/>
        <w:t xml:space="preserve">., электронной почте отдела  </w:t>
      </w:r>
      <w:hyperlink r:id="rId5">
        <w:r>
          <w:rPr>
            <w:rStyle w:val="InternetLink"/>
            <w:lang w:val="en-US"/>
          </w:rPr>
          <w:t>arh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s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ополнительно в обращении могут указываться причины несогласия с обжалуемым решением и действиями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</w:t>
      </w:r>
    </w:p>
    <w:p>
      <w:pPr>
        <w:pStyle w:val="Normal"/>
        <w:spacing w:before="0" w:after="0"/>
        <w:contextualSpacing/>
        <w:jc w:val="both"/>
        <w:rPr/>
      </w:pPr>
      <w:r>
        <w:rPr/>
        <w:t>незаконным действий (бездействия), а также иные сведения, которые заявитель считает необходимым сообщи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 обращению могут быть приложены копии документов, подтверждающих изложенные обстоятельства. В таком случае заявителем приводится перечень прилагаемых докум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Личный приём осуществляется в установленном законодательством порядке по предварительной запис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5. Заявители имеют право на получение информации и документов, необходимых для обоснования и рассмотрения обращ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и рассмотрении обращения заявителю предоставляется возможность ознакомлени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</w:t>
      </w:r>
    </w:p>
    <w:p>
      <w:pPr>
        <w:pStyle w:val="Normal"/>
        <w:spacing w:before="0" w:after="0"/>
        <w:contextualSpacing/>
        <w:jc w:val="both"/>
        <w:rPr/>
      </w:pPr>
      <w:r>
        <w:rPr/>
        <w:t>составляющие государственную или иную охраняемую федеральным законом тайну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5.6. Ответственным за рассмотрение обращения об обжаловании решений и действий (бездействия) органов, предоставляющих муниципальную услугу, а также действий (бездействия)  должностных лиц и муниципальных служащих в ходе предоставления муниципальной услуги является начальник отдела архитектуры и градостроительства администрации Осинниковского городского округ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5.7. Срок рассмотрения обращения об обжаловании решений и действий (бездействия) органов, предоставляющих муниципальную услугу, а также действий (бездействия) должностных лиц и муниципальных служащих  в ходе предоставления муниципальной услуги составляет не более 15 дней со дня регистрации заявления в администрации Осинниковского городского округа, в порядке, установленном законодательство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5.8. По итогам рассмотрения обращения принимается решение о признании обращения обоснованным, частично обоснованным или необоснованны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</w:t>
      </w:r>
      <w:r>
        <w:rPr/>
        <w:t>Управляющий делами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итель аппарата администрации                           Л.А. Скрябина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                                             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autoSpaceDE w:val="false"/>
              <w:rPr/>
            </w:pPr>
            <w:r>
              <w:rPr/>
              <w:t>к административному регламенту</w:t>
            </w:r>
          </w:p>
          <w:p>
            <w:pPr>
              <w:pStyle w:val="Normal"/>
              <w:autoSpaceDE w:val="false"/>
              <w:rPr/>
            </w:pPr>
            <w:r>
              <w:rPr/>
              <w:t>«Выдача разрешения или отказ в выдаче разрешения на перевод  жилого помещения в нежилое и нежилого помещения в жилое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Прием необходимых документов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Проверка наличия необходимых документов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Выдача расписки в получении документов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Рассмотрение заявления и документов на заседании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комиссии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┬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┐</w:t>
      </w:r>
      <w:r>
        <w:rPr>
          <w:rFonts w:eastAsia="Courier New"/>
        </w:rPr>
        <w:t xml:space="preserve">                                  </w:t>
      </w:r>
      <w:r>
        <w:rPr/>
        <w:t>┌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каз в выдаче│                нет               │Документы удовлетворяю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ведомления на│&lt;─────────────────────────────────┤      требования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еревод    │                                  └───────────┬───────────┘</w:t>
      </w:r>
    </w:p>
    <w:p>
      <w:pPr>
        <w:pStyle w:val="ConsPlusNonformat"/>
        <w:widowControl/>
        <w:jc w:val="both"/>
        <w:rPr/>
      </w:pPr>
      <w:r>
        <w:rPr/>
        <w:t>└──────────────┘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/>
        <w:t>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┌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ча уведомления на перевод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└───────────────┬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┌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Выдача акта приемочной комисси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└───────────────────────────────┘</w:t>
      </w:r>
    </w:p>
    <w:p>
      <w:pPr>
        <w:pStyle w:val="ConsPlusNonformat"/>
        <w:widowControl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┌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ыдача разрешения на вв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└───────────────────────────────┘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/>
        <w:t>Управляющий делами-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ь аппарата  администрации                               Л.А. Скряби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№ 2</w:t>
            </w:r>
          </w:p>
          <w:p>
            <w:pPr>
              <w:pStyle w:val="Normal"/>
              <w:autoSpaceDE w:val="false"/>
              <w:rPr/>
            </w:pPr>
            <w:r>
              <w:rPr/>
              <w:t>к административному регламенту «Выдача разрешения или отказ в выдаче разрешения на перевод  жилого помещения в нежилое и нежилого помещения в жилое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ю Главы города по строительству, Председателю комиссии по переводу нежилых помещений в жилые, жилых помещений в нежилые </w:t>
            </w:r>
          </w:p>
          <w:p>
            <w:pPr>
              <w:pStyle w:val="Normal"/>
              <w:autoSpaceDE w:val="false"/>
              <w:rPr/>
            </w:pPr>
            <w:r>
              <w:rPr/>
              <w:t>О.В. Ефиманово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/>
        <w:t xml:space="preserve">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воде жилого помещения в нежил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жилого помещения в жило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принять  решение  о  переводе  из жилого помещения в нежилое (из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ого в жилое) помещение, расположенного по адресу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Осинники,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переводимого помещения (данные технического паспорта):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полагаемое назначение переводимого помещения: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илагаемые документы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Контактный телефон (факс)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, адрес и телефон собственника помещения (представителя собственника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"____" "__________" ________ г.           Подпись 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Управляющий делами-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ь аппарата  администрации                             Л.А. Скрябин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  <w:r>
        <w:rPr/>
        <w:t>Приложение №3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«Выдача разрешения или отказ в выдаче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разрешения на перевод  жилого помещ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</w:rPr>
        <w:t>в нежилое и нежилого помещения в жилое»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 К Т</w:t>
      </w:r>
    </w:p>
    <w:p>
      <w:pPr>
        <w:pStyle w:val="Normal"/>
        <w:rPr/>
      </w:pPr>
      <w:r>
        <w:rPr/>
        <w:t xml:space="preserve">                          </w:t>
      </w:r>
      <w:r>
        <w:rPr/>
        <w:t>приёмочной комиссии по приёмке в эксплуатацию завершённых работ</w:t>
      </w:r>
    </w:p>
    <w:p>
      <w:pPr>
        <w:pStyle w:val="Normal"/>
        <w:jc w:val="center"/>
        <w:rPr/>
      </w:pPr>
      <w:r>
        <w:rPr/>
        <w:t xml:space="preserve">по  переустройству, перепланировке нежилого помещения (ранее  ________________) </w:t>
      </w:r>
    </w:p>
    <w:p>
      <w:pPr>
        <w:pStyle w:val="Normal"/>
        <w:jc w:val="center"/>
        <w:rPr/>
      </w:pPr>
      <w:r>
        <w:rPr/>
        <w:t>под______________________по адресу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г. Осинники,  __________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u w:val="single"/>
        </w:rPr>
        <w:t xml:space="preserve">от «    »            20         г. </w:t>
      </w:r>
      <w:r>
        <w:rPr/>
        <w:t xml:space="preserve">                                                                                г. Осинники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0"/>
        </w:rPr>
        <w:t>(местонахождение объекта)</w:t>
      </w:r>
    </w:p>
    <w:p>
      <w:pPr>
        <w:pStyle w:val="Normal"/>
        <w:jc w:val="both"/>
        <w:rPr/>
      </w:pPr>
      <w:r>
        <w:rPr/>
        <w:t xml:space="preserve">Приемочная комиссия, назначенная постановлением Главы города № </w:t>
      </w:r>
      <w:r>
        <w:rPr>
          <w:u w:val="single"/>
        </w:rPr>
        <w:t>1326</w:t>
      </w:r>
      <w:r>
        <w:rPr/>
        <w:t xml:space="preserve">   от  </w:t>
      </w:r>
      <w:r>
        <w:rPr>
          <w:u w:val="single"/>
        </w:rPr>
        <w:t>16.12.2008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оставе:  </w:t>
      </w:r>
    </w:p>
    <w:p>
      <w:pPr>
        <w:pStyle w:val="Normal"/>
        <w:jc w:val="both"/>
        <w:rPr/>
      </w:pPr>
      <w:r>
        <w:rPr>
          <w:b/>
          <w:u w:val="single"/>
        </w:rPr>
        <w:t>Председатель</w:t>
      </w:r>
      <w:r>
        <w:rPr>
          <w:u w:val="single"/>
        </w:rPr>
        <w:t xml:space="preserve">:                                                                     </w:t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bCs/>
        </w:rPr>
      </w:pPr>
      <w:r>
        <w:rPr/>
        <w:t xml:space="preserve">Заместитель Главы города по строительству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b/>
          <w:u w:val="single"/>
        </w:rPr>
        <w:t>Члены комиссии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Заказчик (Застройщик) – собственник нежилого помещения – </w:t>
      </w:r>
    </w:p>
    <w:p>
      <w:pPr>
        <w:pStyle w:val="Normal"/>
        <w:spacing w:lineRule="auto" w:line="360"/>
        <w:jc w:val="both"/>
        <w:rPr/>
      </w:pPr>
      <w:r>
        <w:rPr/>
        <w:t xml:space="preserve">Подрядчик –   </w:t>
      </w:r>
    </w:p>
    <w:p>
      <w:pPr>
        <w:pStyle w:val="Normal"/>
        <w:spacing w:lineRule="auto" w:line="360"/>
        <w:jc w:val="both"/>
        <w:rPr/>
      </w:pPr>
      <w:r>
        <w:rPr/>
        <w:t xml:space="preserve">Эксплуатирующая организация – </w:t>
      </w:r>
    </w:p>
    <w:p>
      <w:pPr>
        <w:pStyle w:val="Normal"/>
        <w:spacing w:lineRule="auto" w:line="360"/>
        <w:jc w:val="both"/>
        <w:rPr/>
      </w:pPr>
      <w:r>
        <w:rPr/>
        <w:t xml:space="preserve">Зам. Главы г. Осинники, председатель комитета по управлению </w:t>
      </w:r>
    </w:p>
    <w:p>
      <w:pPr>
        <w:pStyle w:val="Normal"/>
        <w:spacing w:lineRule="auto" w:line="360"/>
        <w:rPr/>
      </w:pPr>
      <w:r>
        <w:rPr/>
        <w:t xml:space="preserve">муниципальным имуществом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И.О. начальника отдела архитектуры и градостроительства </w:t>
      </w:r>
    </w:p>
    <w:p>
      <w:pPr>
        <w:pStyle w:val="Normal"/>
        <w:spacing w:lineRule="auto" w:line="360"/>
        <w:jc w:val="both"/>
        <w:rPr/>
      </w:pPr>
      <w:r>
        <w:rPr/>
        <w:t xml:space="preserve">администрации г.Осинники.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  <w:t xml:space="preserve">Управление социальной защиты населения                                                       </w:t>
      </w:r>
    </w:p>
    <w:p>
      <w:pPr>
        <w:pStyle w:val="Normal"/>
        <w:spacing w:lineRule="auto" w:line="360"/>
        <w:rPr/>
      </w:pPr>
      <w:r>
        <w:rPr/>
        <w:t>Начальник отдела по потребительскому рынку</w:t>
      </w:r>
    </w:p>
    <w:p>
      <w:pPr>
        <w:pStyle w:val="Normal"/>
        <w:spacing w:lineRule="auto" w:line="360"/>
        <w:rPr/>
      </w:pPr>
      <w:r>
        <w:rPr/>
        <w:t xml:space="preserve">и защите прав потребителей                                                                                   </w:t>
        <w:tab/>
      </w:r>
    </w:p>
    <w:p>
      <w:pPr>
        <w:pStyle w:val="Normal"/>
        <w:spacing w:lineRule="auto" w:line="360"/>
        <w:rPr/>
      </w:pPr>
      <w:r>
        <w:rPr/>
        <w:t xml:space="preserve">Филиал «Энергосеть» г. Осинники ОАО «КЭнК»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Генеральный директор ООО «Осинниковский Водоканал»                             </w:t>
      </w:r>
    </w:p>
    <w:p>
      <w:pPr>
        <w:pStyle w:val="Normal"/>
        <w:spacing w:lineRule="auto" w:line="360"/>
        <w:rPr/>
      </w:pPr>
      <w:r>
        <w:rPr/>
        <w:t xml:space="preserve">Генеральный директор ООО « Гортеплоэнерго»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Начальник Осинниковского подотдела Государственной                                  </w:t>
      </w:r>
    </w:p>
    <w:p>
      <w:pPr>
        <w:pStyle w:val="Normal"/>
        <w:spacing w:lineRule="auto" w:line="360"/>
        <w:rPr/>
      </w:pPr>
      <w:r>
        <w:rPr/>
        <w:t xml:space="preserve">жилищной инспекции – главный инспектор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Госинспектор службы дорожного надзора ГИБДД г. Осинники                       </w:t>
      </w:r>
    </w:p>
    <w:p>
      <w:pPr>
        <w:pStyle w:val="Normal"/>
        <w:spacing w:lineRule="auto" w:line="360"/>
        <w:rPr/>
      </w:pPr>
      <w:r>
        <w:rPr/>
        <w:t xml:space="preserve">Управляющая компания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 с т а н о в и л а:</w:t>
      </w:r>
    </w:p>
    <w:p>
      <w:pPr>
        <w:pStyle w:val="Normal"/>
        <w:tabs>
          <w:tab w:val="clear" w:pos="708"/>
          <w:tab w:val="right" w:pos="10065" w:leader="none"/>
        </w:tabs>
        <w:spacing w:lineRule="exact" w:line="240"/>
        <w:rPr>
          <w:b/>
          <w:b/>
          <w:sz w:val="28"/>
          <w:szCs w:val="28"/>
          <w:u w:val="single"/>
        </w:rPr>
      </w:pPr>
      <w:r>
        <w:rPr/>
        <w:t>1. Заказчиком (Застройщиком)</w:t>
      </w:r>
      <w:r>
        <w:rPr>
          <w:b/>
        </w:rPr>
        <w:t xml:space="preserve">  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spacing w:lineRule="exact" w:line="240"/>
        <w:rPr/>
      </w:pPr>
      <w:r>
        <w:rPr/>
        <w:t>собственником нежилого помещения (свидетельство о государственной регистрации права № ___________________) предъявлен к приемке завершённые работы по перепланировке помещения № _____ (ранее ___________)  под __________________</w:t>
      </w:r>
    </w:p>
    <w:p>
      <w:pPr>
        <w:pStyle w:val="Normal"/>
        <w:tabs>
          <w:tab w:val="clear" w:pos="708"/>
          <w:tab w:val="right" w:pos="10065" w:leader="none"/>
        </w:tabs>
        <w:spacing w:lineRule="exact" w:line="240"/>
        <w:rPr/>
      </w:pPr>
      <w:r>
        <w:rPr/>
        <w:t xml:space="preserve">по адресу: </w:t>
      </w:r>
      <w:r>
        <w:rPr>
          <w:bCs/>
          <w:u w:val="single"/>
        </w:rPr>
        <w:t>г. Осинники, ул.                                   д</w:t>
      </w:r>
      <w:r>
        <w:rPr>
          <w:bCs/>
        </w:rPr>
        <w:t xml:space="preserve">._______  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/>
        <w:t>2. Перепланировка осуществлялась  на основании постановления ____________от __________, проекта  выполненного ___________________________</w:t>
      </w:r>
    </w:p>
    <w:p>
      <w:pPr>
        <w:pStyle w:val="Normal"/>
        <w:rPr/>
      </w:pPr>
      <w:r>
        <w:rPr/>
        <w:t xml:space="preserve">в сроки:   начало работ </w:t>
      </w:r>
      <w:r>
        <w:rPr>
          <w:bCs/>
          <w:u w:val="single"/>
        </w:rPr>
        <w:t xml:space="preserve"> ___________</w:t>
      </w:r>
      <w:r>
        <w:rPr/>
        <w:t>, окончание работ ______________</w:t>
      </w:r>
    </w:p>
    <w:p>
      <w:pPr>
        <w:pStyle w:val="Normal"/>
        <w:rPr/>
      </w:pPr>
      <w:r>
        <w:rPr/>
        <w:t xml:space="preserve">3. Перепланировка осуществлялась </w:t>
      </w:r>
    </w:p>
    <w:p>
      <w:pPr>
        <w:pStyle w:val="Normal"/>
        <w:rPr/>
      </w:pPr>
      <w:r>
        <w:rPr/>
        <w:t>заказчиком ________________________</w:t>
      </w:r>
    </w:p>
    <w:p>
      <w:pPr>
        <w:pStyle w:val="Normal"/>
        <w:spacing w:lineRule="auto" w:line="360"/>
        <w:jc w:val="both"/>
        <w:rPr/>
      </w:pPr>
      <w:r>
        <w:rPr/>
        <w:t>подрядчиком - ______________________________________________, выполнившим работы в соответствии вышеуказанной проектной документации: строительно-монтажные работы, отопление, вентиляцию, водоснабжение, устройство входного узла</w:t>
      </w:r>
    </w:p>
    <w:p>
      <w:pPr>
        <w:pStyle w:val="Normal"/>
        <w:rPr/>
      </w:pPr>
      <w:r>
        <w:rPr/>
        <w:t>4. Постоянно действующей приёмочной комиссии предъявлена вышеуказанная проектная  документация и технический паспорт   инвентарный номер  ________________________  филиала №14 БТИ г. Осинники, правоустанавливающие документы</w:t>
      </w:r>
    </w:p>
    <w:p>
      <w:pPr>
        <w:pStyle w:val="Normal"/>
        <w:rPr/>
      </w:pPr>
      <w:r>
        <w:rPr/>
        <w:t xml:space="preserve">5 Законченное после перепланировки нежилое помещение (ранее  _____________) под 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Материал стен жилого дома  -</w:t>
      </w:r>
      <w:r>
        <w:rPr>
          <w:u w:val="single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Внутренняя отделка - </w:t>
      </w:r>
      <w:r>
        <w:rPr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бщая площадь -</w:t>
      </w:r>
      <w:r>
        <w:rPr>
          <w:u w:val="single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сновная площадь-</w:t>
      </w:r>
      <w:r>
        <w:rPr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Торговая площадь-  </w:t>
      </w:r>
      <w:r>
        <w:rPr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Магазин расположен - </w:t>
      </w:r>
      <w:r>
        <w:rPr>
          <w:u w:val="singl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Благоустройство -</w:t>
      </w:r>
      <w:r>
        <w:rPr>
          <w:u w:val="single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Водопровод  -     </w:t>
      </w:r>
      <w:r>
        <w:rPr>
          <w:u w:val="single"/>
        </w:rPr>
        <w:t xml:space="preserve">                                                                                                                         </w:t>
      </w:r>
      <w:r>
        <w:rPr/>
        <w:t xml:space="preserve">          Канализация -</w:t>
      </w:r>
      <w:r>
        <w:rPr>
          <w:u w:val="single"/>
        </w:rPr>
        <w:t xml:space="preserve">                                                                                                                           </w:t>
      </w:r>
      <w:r>
        <w:rPr/>
        <w:t xml:space="preserve">Теплоснабжение - </w:t>
      </w:r>
      <w:r>
        <w:rPr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rPr>
          <w:u w:val="single"/>
        </w:rPr>
      </w:pPr>
      <w:r>
        <w:rPr/>
        <w:t>Электроснабжение -</w:t>
      </w:r>
      <w:r>
        <w:rPr>
          <w:u w:val="single"/>
        </w:rPr>
        <w:t xml:space="preserve">                                                                                                   </w:t>
      </w: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Объем нежилого помещения - </w:t>
      </w:r>
      <w:r>
        <w:rPr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8. Сметная стоимость выполненных работ по перепланировке </w:t>
      </w:r>
      <w:r>
        <w:rPr>
          <w:u w:val="single"/>
        </w:rPr>
        <w:t xml:space="preserve">     _____________руб.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  приемочной комисс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ъявленное _______________________по  ул._____________________, в г. Осинники, после завершения перепланировки и переустройства под ___________________________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</w:rPr>
        <w:t>ПРИНЯТЬ В ЭКСПЛУАТАЦИЮ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 xml:space="preserve">приемочной комиссии         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Члены комиссии: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/>
        <w:t>Управляющий делами-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ь аппарата администрации                                      Л.А. Скряби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  <w:r>
        <w:rPr/>
        <w:t>Приложение №4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«Выдача разрешения или отказ в выдаче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разрешения на перевод  жилого помещ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</w:rPr>
        <w:t>в нежилое и нежилого помещения в жилое»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АСПИСКА N 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ыдана   отделом  архитектуры  и  градостроительства администрации Осинниковского городского округа в получении  документов, приложенных к заявлению о переводе жилого (нежилого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мещения в нежилое (жилое) помещение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      (фамилия, имя, отчество, наименование, юрид. адрес организации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                      (адрес переводимого помещен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риняты  следующие  документы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1. заявление на ______________ листах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 на листах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(указывается вид и реквизиты правоустанавливающего документа на переводимое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мещение (с отметкой: подлинник или нотариально заверенная коп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3. проект  (проектная  документация)  переустройства и (или) перепланировки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жилого или нежилого помещения на_______________ листах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4. план  переводимого  нежилого  помещения  с  его  техническим  описанием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технический паспорт переводимого жилого помещения на___ листах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5. поэтажный план дома, в котором находится переводимое помещение, на __листах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6. иные документы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Документы представлены "___"_____________ 20__ г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ходящий номер регистрации заявления 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Расписку получил "___"____________ 20__ г.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дпись заявител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Расписку выдал ____________________________________________________________</w:t>
      </w:r>
    </w:p>
    <w:p>
      <w:pPr>
        <w:pStyle w:val="ConsPlusNonformat"/>
        <w:widowControl/>
        <w:rPr/>
      </w:pPr>
      <w:r>
        <w:rPr>
          <w:sz w:val="24"/>
          <w:szCs w:val="24"/>
        </w:rPr>
        <w:t xml:space="preserve">должность, ФИО должностного лица, принявшего документы, подпись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/>
        <w:t>Управляющий делами-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ь аппарата администрации                                      Л.А. Скря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42.gosuslugi.ru/" TargetMode="External"/><Relationship Id="rId4" Type="http://schemas.openxmlformats.org/officeDocument/2006/relationships/hyperlink" Target="http://www.osinniki.org/" TargetMode="External"/><Relationship Id="rId5" Type="http://schemas.openxmlformats.org/officeDocument/2006/relationships/hyperlink" Target="mailto:arhit-osin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29:00Z</dcterms:created>
  <dc:creator>Admin</dc:creator>
  <dc:description/>
  <cp:keywords/>
  <dc:language>en-US</dc:language>
  <cp:lastModifiedBy>Admin</cp:lastModifiedBy>
  <cp:lastPrinted>2015-10-27T15:15:00Z</cp:lastPrinted>
  <dcterms:modified xsi:type="dcterms:W3CDTF">2015-10-28T10:44:00Z</dcterms:modified>
  <cp:revision>32</cp:revision>
  <dc:subject/>
  <dc:title>АДМИНИСТРАЦИЯ ЛЕНИНСК-КУЗНЕЦКОГО ГОРОДСКОГО ОКРУГА</dc:title>
</cp:coreProperties>
</file>